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media/image12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-39370</wp:posOffset>
                </wp:positionV>
                <wp:extent cx="49149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086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850"/>
                              <w:gridCol w:w="851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bCs/>
                                      <w:sz w:val="16"/>
                                    </w:rPr>
                                    <w:t>Ter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bCs/>
                                      <w:sz w:val="16"/>
                                    </w:rPr>
                                    <w:t>Nennungs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bCs/>
                                      <w:sz w:val="16"/>
                                    </w:rPr>
                                    <w:t>Schluß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bCs/>
                                      <w:sz w:val="16"/>
                                    </w:rPr>
                                    <w:t>Verein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nschri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7/18-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3 Mär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Zirndorf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**Pilotlauf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Dieter Bannewitz - Stolzmühle 9 - 90599 Dietenhofen - Tel./ Fax:  09105 / 5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4/25-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0 Mär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Merne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 xml:space="preserve">Annemarie Schön - Brückenauer Str. 9 - 63628 BSS-Mernes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Tel.: 06660/919220 - Fax: 919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7/08-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4 Mär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Aarbergen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Rüdiger Schwenk - Triebweg 2 - 65326 Aarbergen-Tel.: 06120 / 900870-Fax: 9008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8/29-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4 Apri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Schweinfurt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Horst Gock - Reesbergstr. 3 - 97422 Schweinfurt - Tel./ Fax: 09721 / 320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26/27-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12 Ma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Reisersberg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Rudi Panhans - Marktplatz 7 - 94130 Obernzell - Tel./ Fax: 08591 / 1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16/17-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02 Ju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Saalfeld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  <w:lang w:val="en-GB"/>
                                    </w:rPr>
                                    <w:t>MC Saalfeld – Florian Geyer Str. 65 - 07318 Saalfe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badi MT Condensed Light" w:hAnsi="Abadi MT Condensed Light"/>
                                      <w:sz w:val="16"/>
                                    </w:rPr>
                                    <w:t>Tel.: 03671 / 510482 o.  0173/3597934 - Fax: 03671 / 5209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3/24-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9 Ju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Hof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Rolf Nickolai - Fasanenstr. 2 - 57290 Neunkirchen - Tel.: 02735/1491 - Fax: 67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7/08-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3 Ju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Goldbach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MSC Goldbach - Postfach 1214 -63770 Goldbach -Tel. : 06021/560612- Fax: 445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1/22-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7 Ju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4"/>
                                    </w:rPr>
                                    <w:t>Niederwürzbach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 xml:space="preserve">Dorothea Schneider - Im Kuckucksschlag 17 -67663 Kaiserslautern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Tel./ Fax: 0631/29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4/05-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1 Ju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Schlüchtern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Wolfgang Fröhlich - Ulmenstr. 3 - 36381 Schlüchter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Tel. : 06661 / 919605 o. 0171/8803366 - Fax: 06661 / 9196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1/12-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8 Ju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Klein Prezier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Wilfried Meine (M.Sorge) - Frielingen 35 - 29614 Soltau - Tel.: 05197/1283-Fax: 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25/26-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1 Au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Reisersberg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**FUNDURO (IGE Treffen, kein Meisterschaftslauf)** Anschrift s. 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1/02-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18 Au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Chemnitz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Neubert Racing Shop - Obersteinbacher Str. 10 - 04657 Langensteinb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  <w:lang w:val="fr-FR"/>
                                    </w:rPr>
                                    <w:t>Tel.: 037381 / 82083 - Fax: 037381 / 820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  <w:lang w:val="fr-FR"/>
                                    </w:rPr>
                                    <w:t>15/16-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  <w:lang w:val="fr-FR"/>
                                    </w:rPr>
                                    <w:t>01 Sep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Aufenau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Paul Seipel - Birsteiner Str. 6 - 63633 Birst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Tel.: 06668 / 846 o. 06053 / 612015 - Fax: 06053 / 73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pt;height:243pt;mso-wrap-distance-left:9.05pt;mso-wrap-distance-right:9.05pt;mso-wrap-distance-top:0pt;mso-wrap-distance-bottom:0pt;margin-top:-3.1pt;mso-position-vertical-relative:text;margin-left:-13.4pt;mso-position-horizontal-relative:text">
                <v:textbox>
                  <w:txbxContent>
                    <w:tbl>
                      <w:tblPr>
                        <w:tblW w:w="73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850"/>
                        <w:gridCol w:w="851"/>
                        <w:gridCol w:w="481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bCs/>
                                <w:sz w:val="16"/>
                              </w:rPr>
                              <w:t>Ter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bCs/>
                                <w:sz w:val="16"/>
                              </w:rPr>
                              <w:t>Nennung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bCs/>
                                <w:sz w:val="16"/>
                              </w:rPr>
                              <w:t>Schluß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bCs/>
                                <w:sz w:val="16"/>
                              </w:rPr>
                              <w:t>Verein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schri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7/18-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3 Mär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Zirndorf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**Pilotlauf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Dieter Bannewitz - Stolzmühle 9 - 90599 Dietenhofen - Tel./ Fax:  09105 / 5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4/25-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0 Mär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Merne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 xml:space="preserve">Annemarie Schön - Brückenauer Str. 9 - 63628 BSS-Mernes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Tel.: 06660/919220 - Fax: 9192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7/08-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4 Mär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Aarbergen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Rüdiger Schwenk - Triebweg 2 - 65326 Aarbergen-Tel.: 06120 / 900870-Fax: 9008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8/29-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4 Apri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Schweinfurt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Horst Gock - Reesbergstr. 3 - 97422 Schweinfurt - Tel./ Fax: 09721 / 320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26/27-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12 Ma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Reisersberg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Rudi Panhans - Marktplatz 7 - 94130 Obernzell - Tel./ Fax: 08591 / 1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16/17-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02 Ju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Saalfeld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  <w:lang w:val="en-GB"/>
                              </w:rPr>
                              <w:t>MC Saalfeld – Florian Geyer Str. 65 - 07318 Saalfe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badi MT Condensed Light" w:hAnsi="Abadi MT Condensed Light"/>
                                <w:sz w:val="16"/>
                              </w:rPr>
                              <w:t>Tel.: 03671 / 510482 o.  0173/3597934 - Fax: 03671 / 5209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3/24-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9 Ju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Hof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Rolf Nickolai - Fasanenstr. 2 - 57290 Neunkirchen - Tel.: 02735/1491 - Fax: 67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7/08-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3 Ju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Goldbach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MSC Goldbach - Postfach 1214 -63770 Goldbach -Tel. : 06021/560612- Fax: 445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1/22-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7 Ju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4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4"/>
                              </w:rPr>
                              <w:t>Niederwürzbach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 xml:space="preserve">Dorothea Schneider - Im Kuckucksschlag 17 -67663 Kaiserslautern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Tel./ Fax: 0631/297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4/05-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1 Ju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Schlüchtern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Wolfgang Fröhlich - Ulmenstr. 3 - 36381 Schlüch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Tel. : 06661 / 919605 o. 0171/8803366 - Fax: 06661 / 9196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1/12-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8 Ju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Klein Prezier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Wilfried Meine (M.Sorge) - Frielingen 35 - 29614 Soltau - Tel.: 05197/1283-Fax: 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25/26-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1 Au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Reisersberg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**FUNDURO (IGE Treffen, kein Meisterschaftslauf)** Anschrift s. 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1/02-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18 Au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Chemnitz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Neubert Racing Shop - Obersteinbacher Str. 10 - 04657 Langensteinb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  <w:lang w:val="fr-FR"/>
                              </w:rPr>
                              <w:t>Tel.: 037381 / 82083 - Fax: 037381 / 820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  <w:lang w:val="fr-FR"/>
                              </w:rPr>
                              <w:t>15/16-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  <w:lang w:val="fr-FR"/>
                              </w:rPr>
                              <w:t>01 Sep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Aufenau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Paul Seipel - Birsteiner Str. 6 - 63633 Birst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Tel.: 06668 / 846 o. 06053 / 612015 - Fax: 06053 / 73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" w:hAnsi="Abadi MT Condensed Light" w:cs="Abadi MT Condensed Light"/>
                          <w:sz w:val="16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5920</wp:posOffset>
                </wp:positionH>
                <wp:positionV relativeFrom="paragraph">
                  <wp:posOffset>11430</wp:posOffset>
                </wp:positionV>
                <wp:extent cx="2011045" cy="829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8505"/>
                                  <wp:effectExtent l="0" t="0" r="0" b="0"/>
                                  <wp:docPr id="3" name="delBondio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elBondio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5.35pt;mso-wrap-distance-left:9.05pt;mso-wrap-distance-right:9.05pt;mso-wrap-distance-top:0pt;mso-wrap-distance-bottom:0pt;margin-top:0.9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8505"/>
                            <wp:effectExtent l="0" t="0" r="0" b="0"/>
                            <wp:docPr id="4" name="delBondio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elBondio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275</wp:posOffset>
                </wp:positionH>
                <wp:positionV relativeFrom="paragraph">
                  <wp:posOffset>11430</wp:posOffset>
                </wp:positionV>
                <wp:extent cx="1483995" cy="593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8575" cy="4991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65" r="-25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6.7pt;mso-wrap-distance-left:9.05pt;mso-wrap-distance-right:9.05pt;mso-wrap-distance-top:0pt;mso-wrap-distance-bottom:0pt;margin-top:0.9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8575" cy="4991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65" r="-25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8575" cy="49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25</wp:posOffset>
                </wp:positionH>
                <wp:positionV relativeFrom="paragraph">
                  <wp:posOffset>-610870</wp:posOffset>
                </wp:positionV>
                <wp:extent cx="3018155" cy="15551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w Cen MT Condensed;Arial Narrow" w:hAnsi="Tw Cen MT Condensed;Arial Narrow" w:eastAsia="Times New Roman" w:cs="Tw Cen MT Condensed;Arial Narrow"/>
                                <w:color w:val="auto"/>
                                <w:lang w:val="de-DE" w:bidi="ar-SA"/>
                              </w:rPr>
                              <w:t>Veranstalteradr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.8pt;margin-top:-48.15pt;width:237.6pt;height:12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w Cen MT Condensed;Arial Narrow" w:hAnsi="Tw Cen MT Condensed;Arial Narrow" w:eastAsia="Times New Roman" w:cs="Tw Cen MT Condensed;Arial Narrow"/>
                          <w:color w:val="auto"/>
                          <w:lang w:val="de-DE" w:bidi="ar-SA"/>
                        </w:rPr>
                        <w:t>Veranstalteradres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1620</wp:posOffset>
                </wp:positionH>
                <wp:positionV relativeFrom="paragraph">
                  <wp:posOffset>113030</wp:posOffset>
                </wp:positionV>
                <wp:extent cx="2239010" cy="1038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2307427"/>
                            <w:bookmarkEnd w:id="0"/>
                            <w:r>
                              <w:rPr/>
                              <w:object w:dxaOrig="3238" w:dyaOrig="14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9pt;height:74.55pt" filled="f" o:ole="">
                                  <v:imagedata r:id="rId7" o:title=""/>
                                </v:shape>
                                <o:OLEObject Type="Embed" ProgID="" ShapeID="ole_rId6" DrawAspect="Content" ObjectID="_211079345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81.75pt;mso-wrap-distance-left:9.05pt;mso-wrap-distance-right:9.05pt;mso-wrap-distance-top:0pt;mso-wrap-distance-bottom:0pt;margin-top:8.9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42307427"/>
                      <w:bookmarkEnd w:id="1"/>
                      <w:r>
                        <w:rPr/>
                        <w:object w:dxaOrig="3238" w:dyaOrig="14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9pt;height:74.55pt" filled="f" o:ole="">
                            <v:imagedata r:id="rId9" o:title=""/>
                          </v:shape>
                          <o:OLEObject Type="Embed" ProgID="" ShapeID="ole_rId8" DrawAspect="Content" ObjectID="_112568543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985</wp:posOffset>
                </wp:positionH>
                <wp:positionV relativeFrom="paragraph">
                  <wp:posOffset>85725</wp:posOffset>
                </wp:positionV>
                <wp:extent cx="1462405" cy="713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620395"/>
                                  <wp:effectExtent l="0" t="0" r="0" b="0"/>
                                  <wp:docPr id="11" name="husaberg.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husaberg.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56.15pt;mso-wrap-distance-left:9.05pt;mso-wrap-distance-right:9.05pt;mso-wrap-distance-top:0pt;mso-wrap-distance-bottom:0pt;margin-top:6.75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620395"/>
                            <wp:effectExtent l="0" t="0" r="0" b="0"/>
                            <wp:docPr id="12" name="husaberg.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husaberg.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320</wp:posOffset>
                </wp:positionH>
                <wp:positionV relativeFrom="paragraph">
                  <wp:posOffset>117475</wp:posOffset>
                </wp:positionV>
                <wp:extent cx="1463040" cy="6375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4605" cy="546735"/>
                                  <wp:effectExtent l="0" t="0" r="0" b="0"/>
                                  <wp:docPr id="14" name="Mc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Mc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2pt;mso-wrap-distance-left:9.05pt;mso-wrap-distance-right:9.05pt;mso-wrap-distance-top:0pt;mso-wrap-distance-bottom:0pt;margin-top:9.25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4605" cy="546735"/>
                            <wp:effectExtent l="0" t="0" r="0" b="0"/>
                            <wp:docPr id="15" name="Mc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Mc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5920</wp:posOffset>
                </wp:positionH>
                <wp:positionV relativeFrom="paragraph">
                  <wp:posOffset>120015</wp:posOffset>
                </wp:positionV>
                <wp:extent cx="189738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720" cy="481330"/>
                                  <wp:effectExtent l="0" t="0" r="0" b="0"/>
                                  <wp:docPr id="17" name="nul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nul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80" r="-2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72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l.: 089/ 466 166, Hr. Eg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pt;mso-wrap-distance-left:9.05pt;mso-wrap-distance-right:9.05pt;mso-wrap-distance-top:0pt;mso-wrap-distance-bottom:0pt;margin-top:9.45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720" cy="481330"/>
                            <wp:effectExtent l="0" t="0" r="0" b="0"/>
                            <wp:docPr id="18" name="nul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nul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80" r="-2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72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l.: 089/ 466 166, Hr. Eg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070</wp:posOffset>
                </wp:positionH>
                <wp:positionV relativeFrom="paragraph">
                  <wp:posOffset>34925</wp:posOffset>
                </wp:positionV>
                <wp:extent cx="1736090" cy="415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323850"/>
                                  <wp:effectExtent l="0" t="0" r="0" b="0"/>
                                  <wp:docPr id="20" name="sach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sach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97" r="-42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2.7pt;mso-wrap-distance-left:9.05pt;mso-wrap-distance-right:9.05pt;mso-wrap-distance-top:0pt;mso-wrap-distance-bottom:0pt;margin-top:2.75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2575" cy="323850"/>
                            <wp:effectExtent l="0" t="0" r="0" b="0"/>
                            <wp:docPr id="21" name="sach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sach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97" r="-42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5920</wp:posOffset>
                </wp:positionH>
                <wp:positionV relativeFrom="paragraph">
                  <wp:posOffset>43815</wp:posOffset>
                </wp:positionV>
                <wp:extent cx="1845945" cy="556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98" w:dyaOrig="20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2pt;height:35.9pt" filled="f" o:ole="">
                                  <v:imagedata r:id="rId19" o:title=""/>
                                </v:shape>
                                <o:OLEObject Type="Embed" ProgID="" ShapeID="ole_rId18" DrawAspect="Content" ObjectID="_150107157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43.85pt;mso-wrap-distance-left:9.05pt;mso-wrap-distance-right:9.05pt;mso-wrap-distance-top:0pt;mso-wrap-distance-bottom:0pt;margin-top:3.45pt;mso-position-vertical-relative:text;margin-left:2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98" w:dyaOrig="20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2pt;height:35.9pt" filled="f" o:ole="">
                            <v:imagedata r:id="rId21" o:title=""/>
                          </v:shape>
                          <o:OLEObject Type="Embed" ProgID="" ShapeID="ole_rId20" DrawAspect="Content" ObjectID="_202116111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5110</wp:posOffset>
                </wp:positionH>
                <wp:positionV relativeFrom="paragraph">
                  <wp:posOffset>54610</wp:posOffset>
                </wp:positionV>
                <wp:extent cx="1446530" cy="6432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220" cy="542290"/>
                                  <wp:effectExtent l="0" t="0" r="0" b="0"/>
                                  <wp:docPr id="24" name="alfer%20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alfer%20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50.65pt;mso-wrap-distance-left:9.05pt;mso-wrap-distance-right:9.05pt;mso-wrap-distance-top:0pt;mso-wrap-distance-bottom:0pt;margin-top:4.3pt;mso-position-vertical-relative:text;margin-left:-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220" cy="542290"/>
                            <wp:effectExtent l="0" t="0" r="0" b="0"/>
                            <wp:docPr id="25" name="alfer%20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alfer%20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4520</wp:posOffset>
                </wp:positionH>
                <wp:positionV relativeFrom="paragraph">
                  <wp:posOffset>31115</wp:posOffset>
                </wp:positionV>
                <wp:extent cx="1511300" cy="9709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311" w:dyaOrig="152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4.55pt;height:69.25pt" filled="f" o:ole="">
                                  <v:imagedata r:id="rId25" o:title=""/>
                                </v:shape>
                                <o:OLEObject Type="Embed" ProgID="" ShapeID="ole_rId24" DrawAspect="Content" ObjectID="_1014069981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6.45pt;mso-wrap-distance-left:9.05pt;mso-wrap-distance-right:9.05pt;mso-wrap-distance-top:0pt;mso-wrap-distance-bottom:0pt;margin-top:2.45pt;mso-position-vertical-relative:text;margin-left:2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311" w:dyaOrig="152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04.55pt;height:69.25pt" filled="f" o:ole="">
                            <v:imagedata r:id="rId27" o:title=""/>
                          </v:shape>
                          <o:OLEObject Type="Embed" ProgID="" ShapeID="ole_rId26" DrawAspect="Content" ObjectID="_1109830400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4625</wp:posOffset>
                </wp:positionH>
                <wp:positionV relativeFrom="paragraph">
                  <wp:posOffset>-5080</wp:posOffset>
                </wp:positionV>
                <wp:extent cx="1380490" cy="8089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42307476"/>
                            <w:bookmarkStart w:id="3" w:name="_1041368139"/>
                            <w:bookmarkEnd w:id="2"/>
                            <w:bookmarkEnd w:id="3"/>
                            <w:r>
                              <w:rPr/>
                              <w:object w:dxaOrig="5656" w:dyaOrig="160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1.05pt;height:25.2pt" filled="f" o:ole="">
                                  <v:imagedata r:id="rId29" o:title=""/>
                                </v:shape>
                                <o:OLEObject Type="Embed" ProgID="" ShapeID="ole_rId28" DrawAspect="Content" ObjectID="_795475146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elste italienische  Endu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u w:val="single"/>
                              </w:rPr>
                              <w:t>Importeur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epper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lefon  05554 – 9981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63.7pt;mso-wrap-distance-left:9.05pt;mso-wrap-distance-right:9.05pt;mso-wrap-distance-top:0pt;mso-wrap-distance-bottom:0pt;margin-top:-0.4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042307476"/>
                      <w:bookmarkStart w:id="5" w:name="_1041368139"/>
                      <w:bookmarkEnd w:id="4"/>
                      <w:bookmarkEnd w:id="5"/>
                      <w:r>
                        <w:rPr/>
                        <w:object w:dxaOrig="5656" w:dyaOrig="160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1.05pt;height:25.2pt" filled="f" o:ole="">
                            <v:imagedata r:id="rId31" o:title=""/>
                          </v:shape>
                          <o:OLEObject Type="Embed" ProgID="" ShapeID="ole_rId30" DrawAspect="Content" ObjectID="_2121748498" r:id="rId3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delste italienische  Endu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4"/>
                          <w:u w:val="single"/>
                        </w:rPr>
                        <w:t>Importeur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eppert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elefon  05554 – 99815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295</wp:posOffset>
                </wp:positionH>
                <wp:positionV relativeFrom="paragraph">
                  <wp:posOffset>50165</wp:posOffset>
                </wp:positionV>
                <wp:extent cx="1228725" cy="3378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245745"/>
                                  <wp:effectExtent l="0" t="0" r="0" b="0"/>
                                  <wp:docPr id="29" name="conti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conti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137" r="-30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6.6pt;mso-wrap-distance-left:9.05pt;mso-wrap-distance-right:9.05pt;mso-wrap-distance-top:0pt;mso-wrap-distance-bottom:0pt;margin-top:3.95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245745"/>
                            <wp:effectExtent l="0" t="0" r="0" b="0"/>
                            <wp:docPr id="30" name="conti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conti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137" r="-30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red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0020</wp:posOffset>
                </wp:positionH>
                <wp:positionV relativeFrom="paragraph">
                  <wp:posOffset>128270</wp:posOffset>
                </wp:positionV>
                <wp:extent cx="1003300" cy="2330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141605"/>
                                  <wp:effectExtent l="0" t="0" r="0" b="0"/>
                                  <wp:docPr id="32" name="mitas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mitas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118" r="-1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8.35pt;mso-wrap-distance-left:9.05pt;mso-wrap-distance-right:9.05pt;mso-wrap-distance-top:0pt;mso-wrap-distance-bottom:0pt;margin-top:10.1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141605"/>
                            <wp:effectExtent l="0" t="0" r="0" b="0"/>
                            <wp:docPr id="33" name="mitas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mitas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118" r="-1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805</wp:posOffset>
                </wp:positionH>
                <wp:positionV relativeFrom="paragraph">
                  <wp:posOffset>145415</wp:posOffset>
                </wp:positionV>
                <wp:extent cx="2180590" cy="210566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0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 xml:space="preserve">Klasse 1A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STARTNU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 xml:space="preserve">Klasse 1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Klasse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eastAsia="Tw Cen MT Condensed;Arial Narrow" w:cs="Tw Cen MT Condensed;Arial Narrow" w:ascii="Tw Cen MT Condensed;Arial Narrow" w:hAnsi="Tw Cen MT Condensed;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sz w:val="18"/>
                              </w:rPr>
                              <w:t>IGE-Meisterschaft    Klasse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65.8pt;mso-wrap-distance-left:9.05pt;mso-wrap-distance-right:9.05pt;mso-wrap-distance-top:0pt;mso-wrap-distance-bottom:0pt;margin-top:11.4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 xml:space="preserve">Klasse 1A 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STARTNU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 xml:space="preserve">Klasse 1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Klasse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eastAsia="Tw Cen MT Condensed;Arial Narrow" w:cs="Tw Cen MT Condensed;Arial Narrow" w:ascii="Tw Cen MT Condensed;Arial Narrow" w:hAnsi="Tw Cen MT Condensed;Arial Narrow"/>
                          <w:sz w:val="18"/>
                        </w:rPr>
                        <w:t xml:space="preserve"> </w:t>
                      </w:r>
                      <w:r>
                        <w:rPr>
                          <w:rFonts w:cs="Tw Cen MT Condensed;Arial Narrow" w:ascii="Tw Cen MT Condensed;Arial Narrow" w:hAnsi="Tw Cen MT Condensed;Arial Narrow"/>
                          <w:sz w:val="18"/>
                        </w:rPr>
                        <w:t>IGE-Meisterschaft    Klasse 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77.45pt;margin-top:75.45pt;width:153.05pt;height:8.9pt;mso-wrap-style:none;v-text-anchor:middle;rotation:90" type="_x0000_t136">
            <v:path textpathok="t"/>
            <v:textpath on="t" fitshape="t" string="Wird vom Veranstalter ausgefüllt" style="font-family:&quot;Arial&quot;;font-size:8pt"/>
            <v:fill o:detectmouseclick="t" type="solid" color2="#cccccc"/>
            <v:stroke color="black" weight="648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</w:rPr>
        <w:t>Nennung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um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ing6"/>
        <w:rPr/>
      </w:pPr>
      <w:r>
        <w:rPr/>
        <w:t>IGE-Lauf 200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 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am ____________________________</w:t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(Nennungsschluß 14 Tage vor der Veranstaltung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ür obige Veranstaltung nenne ich in Klasse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1A</w:t>
        <w:tab/>
        <w:t>Serienenduro ohne Hubraumbegrenzung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1B</w:t>
        <w:tab/>
        <w:t>Geländesport-Modelle alt ohne Hubraumbegrenzung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2</w:t>
        <w:tab/>
        <w:t>2-Takt GS Enduro ohne Hubraumbegrenzung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3</w:t>
        <w:tab/>
        <w:t>4-Takt GS Enduro bis 440 ccm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4</w:t>
        <w:tab/>
        <w:t>4-Takt GS Enduro über 440 ccm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5</w:t>
        <w:tab/>
        <w:t>Lizenzfahrer  (DMSB A/I + B Lizenz)</w:t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6</w:t>
        <w:tab/>
        <w:t>Teams (2 Fahrer, 1 oder 2 Motorräder, 1 Transponder)</w:t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7</w:t>
        <w:tab/>
        <w:t xml:space="preserve">Senioren (ab 40 J., Stichtag 31.12.2000) </w:t>
      </w:r>
    </w:p>
    <w:p>
      <w:pPr>
        <w:pStyle w:val="Normal"/>
        <w:rPr>
          <w:rFonts w:ascii="Webdings" w:hAnsi="Webdings" w:cs="Webdings"/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8</w:t>
        <w:tab/>
        <w:t>Damen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9</w:t>
        <w:tab/>
        <w:t>2-Zylinder Enduro o. Hubraumbegrenzung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 xml:space="preserve">Klasse 10    </w:t>
        <w:tab/>
        <w:t>Ur-Oldies (Herren ab 60 J., Damen ab 40 J., Stichtag 31.12.2000)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11</w:t>
        <w:tab/>
        <w:t>Oldies (ab 50 Jahre, Stichtag 31.12.2000)</w:t>
      </w:r>
    </w:p>
    <w:p>
      <w:pPr>
        <w:pStyle w:val="Normal"/>
        <w:rPr>
          <w:rFonts w:ascii="Tw Cen MT Condensed;Arial Narrow" w:hAnsi="Tw Cen MT Condensed;Arial Narrow" w:cs="Tw Cen MT Condensed;Arial Narrow"/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12</w:t>
        <w:tab/>
        <w:t>125 ccm 11 kW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Klasse 13</w:t>
        <w:tab/>
        <w:t>4-Zylinde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Tw Cen MT Condensed;Arial Narrow" w:ascii="Tw Cen MT Condensed;Arial Narrow" w:hAnsi="Tw Cen MT Condensed;Arial Narrow"/>
          <w:sz w:val="16"/>
        </w:rPr>
        <w:t>ich bin zur</w:t>
      </w:r>
      <w:r>
        <w:rPr>
          <w:rFonts w:cs="Verdana" w:ascii="Verdana" w:hAnsi="Verdana"/>
          <w:sz w:val="16"/>
        </w:rPr>
        <w:t xml:space="preserve"> IGE Meisterschaft 2001 </w:t>
      </w:r>
      <w:r>
        <w:rPr>
          <w:rFonts w:cs="Tw Cen MT Condensed;Arial Narrow" w:ascii="Tw Cen MT Condensed;Arial Narrow" w:hAnsi="Tw Cen MT Condensed;Arial Narrow"/>
          <w:sz w:val="16"/>
        </w:rPr>
        <w:t xml:space="preserve">eingeschrieben in Klasse </w:t>
      </w:r>
      <w:r>
        <w:rPr>
          <w:rFonts w:cs="Verdana" w:ascii="Verdana" w:hAnsi="Verdana"/>
          <w:sz w:val="16"/>
        </w:rPr>
        <w:t xml:space="preserve"> ________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Tw Cen MT Condensed;Arial Narrow" w:ascii="Tw Cen MT Condensed;Arial Narrow" w:hAnsi="Tw Cen MT Condensed;Arial Narrow"/>
          <w:sz w:val="16"/>
        </w:rPr>
        <w:t>ich besitze eine</w:t>
      </w:r>
      <w:r>
        <w:rPr>
          <w:rFonts w:cs="Verdana" w:ascii="Verdana" w:hAnsi="Verdana"/>
          <w:sz w:val="16"/>
        </w:rPr>
        <w:t xml:space="preserve"> Motorsport-Lizenz: ______________________</w:t>
      </w:r>
    </w:p>
    <w:p>
      <w:pPr>
        <w:pStyle w:val="Heading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90805</wp:posOffset>
                </wp:positionV>
                <wp:extent cx="4580890" cy="2260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6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56"/>
                              <w:gridCol w:w="3456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ahrer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bei Teams </w:t>
                                  </w:r>
                                  <w:r>
                                    <w:rPr/>
                                    <w:t xml:space="preserve">zweiter Fahrer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IGE-Mitgliedsnummer: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Teamname: 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Name: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 xml:space="preserve">Name: ______________________________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Vorname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Vorname: 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  <w:lang w:val="it-IT"/>
                                    </w:rPr>
                                    <w:t>Straße: ____________________________</w:t>
                                  </w:r>
                                </w:p>
                                <w:p>
                                  <w:pPr>
                                    <w:pStyle w:val="Anrede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  <w:lang w:val="it-IT"/>
                                    </w:rPr>
                                    <w:t>Straße: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  <w:lang w:val="it-IT"/>
                                    </w:rPr>
                                    <w:t>PLZ/Ort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PLZ/Ort: 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Geboren am: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w Cen MT Condensed;Arial Narrow" w:hAnsi="Tw Cen MT Condensed;Arial Narrow" w:cs="Tw Cen MT Condensed;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Geboren am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Telefon: ___________________________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w Cen MT Condensed;Arial Narrow" w:hAnsi="Tw Cen MT Condensed;Arial Narrow" w:cs="Tw Cen MT Condensed;Arial Narrow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w Cen MT Condensed;Arial Narrow" w:ascii="Tw Cen MT Condensed;Arial Narrow" w:hAnsi="Tw Cen MT Condensed;Arial Narrow"/>
                                      <w:b w:val="false"/>
                                      <w:bCs/>
                                    </w:rPr>
                                    <w:t>Telefon: 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8pt;mso-wrap-distance-left:9.05pt;mso-wrap-distance-right:9.05pt;mso-wrap-distance-top:0pt;mso-wrap-distance-bottom:0pt;margin-top:7.15pt;mso-position-vertical-relative:text;margin-left:-7.7pt;mso-position-horizontal-relative:text">
                <v:textbox>
                  <w:txbxContent>
                    <w:tbl>
                      <w:tblPr>
                        <w:tblW w:w="691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56"/>
                        <w:gridCol w:w="3456"/>
                      </w:tblGrid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hrer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bei Teams </w:t>
                            </w:r>
                            <w:r>
                              <w:rPr/>
                              <w:t xml:space="preserve">zweiter Fahrer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IGE-Mitgliedsnummer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Teamname: 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Name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 xml:space="preserve">Name: ______________________________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Vorname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Vorname: 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  <w:lang w:val="it-IT"/>
                              </w:rPr>
                              <w:t>Straße: ____________________________</w:t>
                            </w:r>
                          </w:p>
                          <w:p>
                            <w:pPr>
                              <w:pStyle w:val="Anrede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  <w:lang w:val="it-IT"/>
                              </w:rPr>
                              <w:t>Straße: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  <w:lang w:val="it-IT"/>
                              </w:rPr>
                              <w:t>PLZ/Ort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PLZ/Ort: 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Geboren am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 Condensed;Arial Narrow" w:hAnsi="Tw Cen MT Condensed;Arial Narrow" w:cs="Tw Cen MT Condensed;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Geboren am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Telefon: ___________________________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Tw Cen MT Condensed;Arial Narrow" w:hAnsi="Tw Cen MT Condensed;Arial Narrow" w:cs="Tw Cen MT Condensed;Arial Narrow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w Cen MT Condensed;Arial Narrow" w:ascii="Tw Cen MT Condensed;Arial Narrow" w:hAnsi="Tw Cen MT Condensed;Arial Narrow"/>
                                <w:b w:val="false"/>
                                <w:bCs/>
                              </w:rPr>
                              <w:t>Telefon: 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397" w:gutter="0" w:header="0" w:top="426" w:footer="0" w:bottom="709"/>
      <w:pgNumType w:fmt="decimal"/>
      <w:cols w:num="2" w:equalWidth="false" w:sep="false">
        <w:col w:w="6662" w:space="1560"/>
        <w:col w:w="75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w Cen MT Condensed">
    <w:altName w:val="Arial Narrow"/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badi MT Condensed Light" w:hAnsi="Abadi MT Condensed Light" w:cs="Abadi MT Condensed Light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oleObject" Target="embeddings/oleObject5.bin"/><Relationship Id="rId25" Type="http://schemas.openxmlformats.org/officeDocument/2006/relationships/image" Target="media/image10.wmf"/><Relationship Id="rId26" Type="http://schemas.openxmlformats.org/officeDocument/2006/relationships/oleObject" Target="embeddings/oleObject6.bin"/><Relationship Id="rId27" Type="http://schemas.openxmlformats.org/officeDocument/2006/relationships/image" Target="media/image10.wmf"/><Relationship Id="rId28" Type="http://schemas.openxmlformats.org/officeDocument/2006/relationships/oleObject" Target="embeddings/oleObject7.bin"/><Relationship Id="rId29" Type="http://schemas.openxmlformats.org/officeDocument/2006/relationships/image" Target="media/image11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0:07:00Z</dcterms:created>
  <dc:creator>S. Ziethen</dc:creator>
  <dc:description/>
  <dc:language>en-US</dc:language>
  <cp:lastModifiedBy>Jens Steffen Bäurle</cp:lastModifiedBy>
  <cp:lastPrinted>2001-01-19T00:58:00Z</cp:lastPrinted>
  <dcterms:modified xsi:type="dcterms:W3CDTF">2001-01-29T20:07:00Z</dcterms:modified>
  <cp:revision>2</cp:revision>
  <dc:subject/>
  <dc:title/>
</cp:coreProperties>
</file>